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rFonts w:eastAsia="Book Antiqua" w:cs="Book Antiqua" w:ascii="Book Antiqua" w:hAnsi="Book Antiqua"/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ДОХОДАХ, РАСХОДАХ, ОБ ИМУЩЕСТВЕ И ОБЯЗАТЕЛЬСТВА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МУЩЕСТВЕННОГО ХАРАКТЕРА РУКОВОДИТЕЛЕЙ ПОДВЕДОМСТВЕННЫХ ОРГАНИЗАЦИЙ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 ОТЧЕТНЫЙ ПЕРИОД С 1 ЯНВАРЯ 2019 Г. ПО 31 ДЕКАБРЯ 2019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35"/>
        <w:gridCol w:w="1564"/>
        <w:gridCol w:w="1276"/>
        <w:gridCol w:w="1417"/>
        <w:gridCol w:w="851"/>
        <w:gridCol w:w="992"/>
        <w:gridCol w:w="1276"/>
        <w:gridCol w:w="850"/>
        <w:gridCol w:w="1134"/>
        <w:gridCol w:w="993"/>
        <w:gridCol w:w="1559"/>
        <w:gridCol w:w="1276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, 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 (супруг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р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-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Пахрудин Ома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ГБУ «Национальный музей РД им.А.Тахо-Го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529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Лекс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затова Салихат Расул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МИИ им. П.С. Гамзат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81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лейманова Зумруд Запир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 директор «Музей-заповедник «Дагестан-ский ау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806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5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5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санова Диана Текрар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Музей истории  мир. культур и религ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7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18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ев Али Джават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У РД «НБ РД им. Р. Гамзато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Королла Е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67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55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идова Солтанат Далгат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 «РДБ им. Н. Юсуп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57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лучиев Гаджи Сафижуллае-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РС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1526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Тимур Гаджимагомеддиби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ГРРДТ им. М. Горь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Инфинити </w:t>
            </w:r>
            <w:r>
              <w:rPr>
                <w:lang w:val="en-US"/>
              </w:rPr>
              <w:t>Q</w:t>
            </w:r>
            <w:r>
              <w:rPr/>
              <w:t xml:space="preserve">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4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расу-лов Магомедрасул Магомед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Авар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96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51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кадиров Магомед Абубака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арги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\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Nissan Almera Classik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9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7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гаджиева Бадрижат Набижуе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ГБУ «ЛГМДТ им. Э. Капи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328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сов Магомед Баси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«Даггостеатр оперы и бал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893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99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еров Фирдовуси Сафта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ГБУ  «Азербайджа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 ВАЗ 2170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2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инова Динара Мурадди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Лезгинс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47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Ла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ст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7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мурадов Алимурад Асланбек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Табасаранский теа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2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умакаев Байсолтан Атагиши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Ногайский драматичес-ки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вой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Dast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95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6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хъяева Аминат Яхъяе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-тель – директор  ГБУ «Театр кукол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354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гадова Мариян Велихан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К «РД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18,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7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2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  <w:lang w:val="en-US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  <w:sz w:val="27"/>
                <w:szCs w:val="27"/>
              </w:rPr>
            </w:pPr>
            <w:r>
              <w:rPr>
                <w:rFonts w:cs="Baskerville Old Face" w:ascii="Baskerville Old Face" w:hAnsi="Baskerville Old Face"/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color w:val="FF0000"/>
              </w:rPr>
            </w:pPr>
            <w:r>
              <w:rPr>
                <w:rFonts w:cs="Baskerville Old Face" w:ascii="Baskerville Old Face" w:hAnsi="Baskerville Old Face"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йрулаев Абакар Расу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ГБУ «ДГФ им. Т. Мурад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8332,9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Тойота  Камр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 Джамбулат Муса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ансамбль «Лезг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73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2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баев Дабай Магомед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ГБУ «ГВХА «Даге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Лексус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459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Тойота Лексус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4376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нгереев Айдемир Зулумхан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Гос. ансамбль «Молодость Дагест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4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29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-тие (безвоз-мездное пользова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исов Мурат Умар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ГБУ ансамбль «Айлана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 Лада приора 217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4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74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хбазов Новруз Магомедтагир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– гл. режиссер ГБУ  «ГОНИ Р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76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67,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айбердиев  Бекмурза Яхъяе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. руководитель  ГБУ «Ногайский оркес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96,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33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евкова Светла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Терский ансамб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950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гирова Севиля Надир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Госу-дарственный  ансамбль танца Дагестана «Касп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59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унова Елена Джамиди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РД «Театр поэ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90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7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иев Муртазали Хали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Хор «Поющая Чар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Лада Гранта 219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45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ндаренко Андрей Валентин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РД «ММУ им. Г.А. Гасан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-вой Т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38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гко-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5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мудова Камила Гаджимурад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ербентское музыкальное уч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61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49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тузалиева Патма Шахбан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ККИ им. Б. Мурад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\м легковой </w:t>
            </w:r>
            <w:r>
              <w:rPr>
                <w:lang w:val="en-US"/>
              </w:rPr>
              <w:t>BMW</w:t>
            </w:r>
            <w:r>
              <w:rPr/>
              <w:t xml:space="preserve"> 3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54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булатов Мухтар Гаджие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ОУ СПО «ДХУ им. М.А. Джем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8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лаев Мурад Магомедович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– худ.руководитель ГБОУ ДОД «РШИМ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292,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ялова Дайгибат Шугабутдиновн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БУ «Детская школа искусст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72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урахмедова Гюлизар Рамазановн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директора ГБОУ ДОД «РШЦ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97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2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ьдарова Калимат Казбеков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ГБОУ «РУМЦ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470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ртычан Карен Арташес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«Дагестан-конце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Ягуар Х</w:t>
            </w:r>
            <w:r>
              <w:rPr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\м легковой Хендай Соляри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23,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паров Скандарбек Даниялови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«Дагестанский государственный кумыкский музыкально-драматический театр им. А-П.Салават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1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fldChar w:fldCharType="begin"/>
      </w:r>
      <w:r>
        <w:rPr>
          <w:color w:val="FF0000"/>
        </w:rPr>
        <w:instrText xml:space="preserve"> HYPERLINK "https://word-view.officeapps.live.com/wv/WordViewer/request.pdf?FBsrc=http%3A%2F%2Fe.mail.ru%2Fcgi-bin%2Fgetattach%3Fid%3D14266652820000000241%3B0%3B1%26file%3Dmsfile%26mode%3Dcallback%26rid%3Dmsv1554227755376085272534705005301534590733%26notype%3D1&amp;access_token=msv1554227755376085272534705005301534590733&amp;z=1&amp;type=printpdf&amp;usid=3a260065-efaa-4676-b1b9-fd5e51485409&amp;build=16.0.3629.3226&amp;waccluster=AM3" \l "page=6&amp;zoom=auto,54,573"</w:instrText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fldChar w:fldCharType="end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38:00Z</dcterms:created>
  <dc:creator>Admin</dc:creator>
  <dc:description/>
  <cp:keywords/>
  <dc:language>en-US</dc:language>
  <cp:lastModifiedBy>user</cp:lastModifiedBy>
  <cp:lastPrinted>2015-05-20T12:02:00Z</cp:lastPrinted>
  <dcterms:modified xsi:type="dcterms:W3CDTF">2020-08-20T14:06:00Z</dcterms:modified>
  <cp:revision>67</cp:revision>
  <dc:subject/>
  <dc:title>Утверждены</dc:title>
</cp:coreProperties>
</file>